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2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add, subtract, multiply, and divide with decimals. </w:t>
        <w:tab/>
        <w:t xml:space="preserve">  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Look for the pattern in the first three diamonds below. For the fourth diamond, explain how you could find the missing numbers (?) if you know the other two numbers (#). 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910590" cy="89662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0" t="17338" r="13075" b="1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54150</wp:posOffset>
            </wp:positionH>
            <wp:positionV relativeFrom="paragraph">
              <wp:posOffset>42545</wp:posOffset>
            </wp:positionV>
            <wp:extent cx="946150" cy="97028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70" t="16534" r="13055" b="1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9075</wp:posOffset>
            </wp:positionH>
            <wp:positionV relativeFrom="paragraph">
              <wp:posOffset>42545</wp:posOffset>
            </wp:positionV>
            <wp:extent cx="898525" cy="9702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38" t="13492" r="22406" b="12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8740</wp:posOffset>
            </wp:positionH>
            <wp:positionV relativeFrom="paragraph">
              <wp:posOffset>42545</wp:posOffset>
            </wp:positionV>
            <wp:extent cx="911860" cy="9036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19" t="17749" r="15924" b="1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Add, subtract, multiply or divide as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3.4 + 5.6 = _______</w:t>
        <w:tab/>
        <w:tab/>
        <w:t>b.) 8.62 – 2.51 = ________</w:t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Century Gothic" w:ascii="Century Gothic" w:hAnsi="Century Gothic"/>
        </w:rPr>
        <w:tab/>
        <w:tab/>
        <w:t>e.) 9.342 + 7. 81 = ________</w:t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Put these numbers in order from least to greate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-3.4, 3.65, 3.5, 3, -3.1, -3.8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ert the correct symbol.  &gt;, &lt;,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  -5 ___ -10</w:t>
        <w:tab/>
        <w:tab/>
        <w:tab/>
        <w:t>5.   4.9 _____ 4.89</w:t>
        <w:tab/>
        <w:tab/>
        <w:tab/>
        <w:t xml:space="preserve">6.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 xml:space="preserve">_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>___ 0.75</w:t>
        <w:tab/>
        <w:tab/>
        <w:t>8.    6 + 6.2  ______  12 + 1.12</w:t>
        <w:tab/>
        <w:t xml:space="preserve">       9.    3.14 – 2.2 _____ 2.587 – 1.64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810" w:hanging="81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science class, you are measuring the height that a ball bounces when it is dropped from 2 feet off the ground. The following are your measurements in inches: </w:t>
      </w:r>
      <w:r>
        <w:rPr>
          <w:rFonts w:cs="Century Gothic" w:ascii="Century Gothic" w:hAnsi="Century Gothic"/>
          <w:b/>
        </w:rPr>
        <w:t>12.1, 12. 25, 12.7, 11.9, and 12.125</w:t>
      </w:r>
      <w:r>
        <w:rPr>
          <w:rFonts w:cs="Century Gothic" w:ascii="Century Gothic" w:hAnsi="Century Gothic"/>
        </w:rPr>
        <w:t>. Put the measurements in order from least to greate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you were asked to </w:t>
      </w:r>
      <w:r>
        <w:rPr>
          <w:rFonts w:cs="Century Gothic" w:ascii="Century Gothic" w:hAnsi="Century Gothic"/>
          <w:b/>
        </w:rPr>
        <w:t>estimate</w:t>
      </w:r>
      <w:r>
        <w:rPr>
          <w:rFonts w:cs="Century Gothic" w:ascii="Century Gothic" w:hAnsi="Century Gothic"/>
        </w:rPr>
        <w:t xml:space="preserve"> how high the ball would bounce when dropped from two feet, what you say? Support your answ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40:00Z</dcterms:created>
  <dc:creator>LThomp</dc:creator>
  <dc:description/>
  <cp:keywords/>
  <dc:language>en-US</dc:language>
  <cp:lastModifiedBy>DWood1</cp:lastModifiedBy>
  <dcterms:modified xsi:type="dcterms:W3CDTF">2010-09-07T17:31:00Z</dcterms:modified>
  <cp:revision>16</cp:revision>
  <dc:subject/>
  <dc:title>Algebra Review WS#1</dc:title>
</cp:coreProperties>
</file>